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MS AND NANO TECHNOLOGY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309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Describe the four popular actuation techniques for microdevices. Provide atleast one major advantage and one disadvantage of each techniqu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What are the Polymer materials used in MEMS and Microsystems? Explain their applications,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Why is silicon an ideal substrate for MEMS?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ith sketches describe the silicon piezoresistance  subjected to a stress field.</w:t>
        <w:tab/>
        <w:tab/>
        <w:t>(8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432" w:hanging="432"/>
        <w:jc w:val="both"/>
        <w:rPr/>
      </w:pPr>
      <w:r>
        <w:rPr/>
        <w:t>4.</w:t>
        <w:tab/>
        <w:t>A silicon substrate is doped with boron ions at 100 KeV.  Assume the maximum concentration after the doping is 30 x 10</w:t>
      </w:r>
      <w:r>
        <w:rPr>
          <w:vertAlign w:val="superscript"/>
        </w:rPr>
        <w:t>18</w:t>
      </w:r>
      <w:r>
        <w:rPr/>
        <w:t>/cm</w:t>
      </w:r>
      <w:r>
        <w:rPr>
          <w:vertAlign w:val="superscript"/>
        </w:rPr>
        <w:t>3</w:t>
      </w:r>
      <w:r>
        <w:rPr/>
        <w:t>.  Find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he dopant concentration at the depth 0.15 μm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the depth at which the dopant concentration is at 0.1% of the maximum val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Explain the CVD working principle, reactors and chemical reactions.</w:t>
        <w:tab/>
        <w:tab/>
        <w:tab/>
        <w:tab/>
        <w:t>(15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sputtering</w:t>
        <w:tab/>
        <w:t>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Describe Infrared, Raman and UV Visible Spectroscopy. </w:t>
        <w:tab/>
        <w:tab/>
        <w:tab/>
        <w:tab/>
        <w:tab/>
        <w:tab/>
        <w:tab/>
        <w:t>(15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encapsulation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laborate on “Seeing molecules with Microscopy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Describe about Nanomaterials Implant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 Microcantilevers for Biosensing, Nanoparticles and Nanocrystals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Give detailed notes on Electronic Nose and Molecular motors.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4T05:04:00Z</dcterms:modified>
  <cp:revision>148</cp:revision>
  <dc:subject/>
  <dc:title>Reg</dc:title>
</cp:coreProperties>
</file>